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7470</wp:posOffset>
                </wp:positionH>
                <wp:positionV relativeFrom="paragraph">
                  <wp:posOffset>120650</wp:posOffset>
                </wp:positionV>
                <wp:extent cx="10063480" cy="442531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3480" cy="442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7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700"/>
                              <w:gridCol w:w="295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1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6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9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-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Вялов Александр Александро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7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25 016,2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8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7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kswagen Touareg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5 760,6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8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6,4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Квартира, доля в праве 1/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58,5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4pt;height:348.45pt;mso-wrap-distance-left:0pt;mso-wrap-distance-right:0pt;mso-wrap-distance-top:0pt;mso-wrap-distance-bottom:0pt;margin-top:9.5pt;mso-position-vertical-relative:text;margin-left:-6.1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7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700"/>
                        <w:gridCol w:w="295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1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7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69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9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-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ru-RU"/>
                              </w:rPr>
                              <w:t>Вялов Александр Александрович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7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25 016,2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8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7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kswagen Touareg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>
                                <w:lang w:val="en-US"/>
                              </w:rPr>
                              <w:t>175 760,6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Квартира, доля в праве 1/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8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6,4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70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Квартира, доля в праве 1/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58,5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4:37:14Z</dcterms:modified>
  <cp:revision>19</cp:revision>
  <dc:subject/>
  <dc:title/>
</cp:coreProperties>
</file>